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rPr>
      </w:pPr>
      <w:r>
        <w:rPr>
          <w:rFonts w:cs="Arial" w:ascii="Arial" w:hAnsi="Arial"/>
          <w:b/>
        </w:rPr>
        <w:t xml:space="preserve">Courriel : </w:t>
      </w:r>
      <w:hyperlink r:id="rId15">
        <w:r>
          <w:rPr>
            <w:rStyle w:val="InternetLink"/>
            <w:rFonts w:cs="Arial" w:ascii="Arial" w:hAnsi="Arial"/>
            <w:b/>
          </w:rPr>
          <w:t>pfc-ouest-dap-bfo.charge-rel-entr.fct@intradef.gouv.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ion à la maintenance du système balisage lumineux aéroportuaire au profit du personnel du Ministère des Armées.</w:t>
      </w:r>
    </w:p>
    <w:p>
      <w:pPr>
        <w:pStyle w:val="Normal"/>
        <w:rPr>
          <w:rFonts w:ascii="Arial" w:hAnsi="Arial" w:cs="Arial"/>
          <w:b/>
          <w:b/>
          <w:bCs/>
        </w:rPr>
      </w:pPr>
      <w:r>
        <w:rPr>
          <w:rFonts w:cs="Arial" w:ascii="Arial" w:hAnsi="Arial"/>
          <w:b/>
          <w:bCs/>
        </w:rPr>
        <w:t>DAF2022_00229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8345855"/>
      <w:bookmarkStart w:id="1" w:name="__Fieldmark__0_17683458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8345855"/>
      <w:bookmarkStart w:id="3" w:name="__Fieldmark__1_17683458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8345855"/>
      <w:bookmarkStart w:id="5" w:name="__Fieldmark__2_17683458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8345855"/>
      <w:bookmarkStart w:id="7" w:name="__Fieldmark__3_17683458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8345855"/>
      <w:bookmarkStart w:id="9" w:name="__Fieldmark__4_17683458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8345855"/>
      <w:bookmarkStart w:id="11" w:name="__Fieldmark__5_17683458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8345855"/>
      <w:bookmarkStart w:id="13" w:name="__Fieldmark__6_17683458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8345855"/>
      <w:bookmarkStart w:id="15" w:name="__Fieldmark__7_17683458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8345855"/>
      <w:bookmarkStart w:id="17" w:name="__Fieldmark__8_17683458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8345855"/>
      <w:bookmarkStart w:id="19" w:name="__Fieldmark__9_17683458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8345855"/>
      <w:bookmarkStart w:id="21" w:name="__Fieldmark__10_17683458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8345855"/>
      <w:bookmarkStart w:id="23" w:name="__Fieldmark__11_17683458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2022_0022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ouest-dap-bfo.charge-rel-entr.fct@intra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8:12:00Z</dcterms:created>
  <dc:creator>BOUVIER-VITAL ISABELLE</dc:creator>
  <dc:description/>
  <cp:keywords/>
  <dc:language>en-US</dc:language>
  <cp:lastModifiedBy>THUAL Patricia ADJ ADM PAL 2CL AE</cp:lastModifiedBy>
  <cp:lastPrinted>2016-11-02T14:51:00Z</cp:lastPrinted>
  <dcterms:modified xsi:type="dcterms:W3CDTF">2025-01-31T08:11:00Z</dcterms:modified>
  <cp:revision>4</cp:revision>
  <dc:subject/>
  <dc:title/>
</cp:coreProperties>
</file>